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96114638"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318724985"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70434113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55219183"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367276258"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45503523"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367926761"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111747442"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